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Х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6.1.19.1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en-US" w:eastAsia="ru-RU" w:bidi="ar-SA"/>
        </w:rPr>
        <w:t>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«Водопроводная линия Дн-225 мм»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041"/>
        <w:gridCol w:w="6082"/>
      </w:tblGrid>
      <w:tr>
        <w:trPr>
          <w:trHeight w:val="181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холодного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снабж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ов капитального строительства «Жилой дом со встроенными нежилыми помещениями и подземным паркингом по адресу: г.Самара, Промышленный район, просека 6, участок б/н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u w:val="none"/>
                <w:em w:val="none"/>
              </w:rPr>
              <w:t>»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 — 63:01:0703001:2052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Промышленны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,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6 просека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ых сетей водопровода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, для разработки и согласования документации и получения, при необходимости 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6.2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водопровода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4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5. Выполнить необходимые для строительства сетей водоснабжения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6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, при необходимости — иные изыскания, в т.ч. археологические, в объеме, необходимом для разработки схем границ предполагаемых к использованию земель, проектирования объектов с получением всех необходимых согласований и при необходимости — экспертиз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При наличии по проектируемым трассам зеленых насаждений указать контуры древесной растительности и отдельно стоящие деревья (нанести породу дерева, диаметр)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9. На топосъемке и плане сетей нанести 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0. На топо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1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 документацию для строительства водопроводных сетей, сооружений на них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водопровод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, в т.ч.: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снабж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5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водопроводной линии с внутр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омов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водопроводной сетью объекта подключения; всех проектируемых сетей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Требования по вариантной разработке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1. В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допроводная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линия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Д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-225 мм от водопроводной линии Д-315мм в районе дома №142 по Шестой просеке до водопроводной линии Д-160мм в районе объекта и далее два водопроводных ввода Дн-225мм до наружной стены фундамента здания, общей протяженностью ориентировочно 210 м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Пожарные гидранты предусмотреть по нормам.</w:t>
            </w:r>
          </w:p>
          <w:p>
            <w:pPr>
              <w:pStyle w:val="Normal"/>
              <w:widowControl/>
              <w:bidi w:val="0"/>
              <w:spacing w:before="0" w:after="0"/>
              <w:ind w:left="57" w:right="28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3. Размер нагрузки объекта подключения: 49,21 куб.м/сут. (7,28 куб.м/час); пожаротушение: наружное — 25 л/сек, внутреннее — 10,4 л/сек, автоматическое — 13,8 л/сек;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2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водопровода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10.4. 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10.5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6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7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8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9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0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1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2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3. Передать подлинники полученных данных, документов, согласований Заказчику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4. Подготовить в составе рабочей документации опросные листы на запорно-регулирующую арматуру с перечнем обязательных требований с учетом утвержденных опросных листов для основных групп ТМЦ (Приложение №1.1.3 к настоящему ЗП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3"/>
                <w:szCs w:val="23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3"/>
                <w:szCs w:val="23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водопровод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холодного водо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набж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ения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Ж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илой дом со встроенными нежилыми помещениями по адресу: г.Самара, Промышленный район, Просека 6, участок б/н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»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строительства  водопроводной линии Д-225мм протяженностью ориентировочно 210 м, водопроводных вводов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4. Предусмотреть установку пожарных гидрантов в соответствии с нормативными требованиям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5. Проектные решения по устройству водопровода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идомовыми 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en-US" w:bidi="ar-SA"/>
              </w:rPr>
              <w:t>водопрово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дными сетями 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его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6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едусмотреть применение оборудования, запорно-регулирующей арматуры, изоляционных покрытий и соединительных деталей трубопроводов, сертифицированных в установленном порядке и разрешительных к применению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.7. 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12.8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Выбор запорно-регулирующей арматуры осуществить в соответствии с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нормативными требованиями безопасности  (ГОСТ 12.2.063-2015).</w:t>
            </w:r>
          </w:p>
          <w:p>
            <w:pPr>
              <w:pStyle w:val="ListParagraph"/>
              <w:widowControl/>
              <w:overflowPunct w:val="false"/>
              <w:bidi w:val="0"/>
              <w:snapToGrid w:val="false"/>
              <w:spacing w:lineRule="auto" w:line="240" w:before="0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12.9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Подготовить в составе рабочей документации опросные листы на запорно-регулирующую арматуру с перечнем обязательных требований, а также утвержденных опросных листов для основных групп ТМЦ (см. Приложение №1.1.3 к настоящему ЗП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58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и необходимости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Требования по инженерно-технической защищенности объектов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/>
                <w:i w:val="false"/>
                <w:iCs w:val="false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Требования к системам безопасности и охране объектов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3"/>
                <w:szCs w:val="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Генподрядчик определяется по результатам конкурсной процедуры.</w:t>
            </w:r>
          </w:p>
        </w:tc>
      </w:tr>
      <w:tr>
        <w:trPr>
          <w:trHeight w:val="475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58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убподрядные проектные организации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ahoma"/>
                <w:i w:val="false"/>
                <w:iCs w:val="false"/>
                <w:sz w:val="23"/>
                <w:szCs w:val="23"/>
              </w:rPr>
              <w:t>Определяются Генподрядчиком по согласованию с Заказчиком.</w:t>
            </w:r>
          </w:p>
        </w:tc>
      </w:tr>
      <w:tr>
        <w:trPr>
          <w:trHeight w:val="58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рок выполнения работы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>
          <w:trHeight w:val="53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остав демонстрационных материалов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Не требуется.</w:t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Срок действия задания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В течение срока проектирования.</w:t>
            </w:r>
          </w:p>
        </w:tc>
      </w:tr>
      <w:tr>
        <w:trPr>
          <w:trHeight w:val="133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  <w:highlight w:val="yellow"/>
              </w:rPr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- заключение историко-культурной экспертизы и решение соответствующих органов о возможности проведения работ по устройству сетей водопровода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на бумажном носителе - в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4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306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3 экз. и в электронном виде в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08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водопроводных сетей №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05-1469 от 01.08.2022</w:t>
      </w:r>
      <w:r>
        <w:rPr>
          <w:rFonts w:eastAsia="Arial" w:cs="Tahoma"/>
          <w:b/>
          <w:bCs/>
          <w:i/>
          <w:iCs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проектируемых  водопровод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Заказчик объекта подключения — А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ru-RU" w:eastAsia="ru-RU" w:bidi="ar-SA"/>
        </w:rPr>
        <w:t>О «Специализированный застройщик «СМУ Центр»,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en-US" w:eastAsia="ru-RU" w:bidi="ar-SA"/>
        </w:rPr>
        <w:t xml:space="preserve">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    конт. лицо: Аксаева Екатерина Александровна, 241-69-47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>, mail: ekaterinaaxaeva@yandex.ru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0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0"/>
        <w:ind w:left="57" w:right="57" w:hanging="0"/>
        <w:jc w:val="both"/>
        <w:rPr>
          <w:rFonts w:eastAsia="Arial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Arial" w:cs="Times New Roman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306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06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306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306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306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306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306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306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306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306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306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72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2-22T07:26:55Z</dcterms:modified>
  <cp:revision>2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